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50215" cy="636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lang w:val="uk-UA"/>
        </w:rPr>
        <w:t xml:space="preserve">                         </w:t>
      </w:r>
      <w:r>
        <w:rPr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right="130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right="1301" w:hanging="0"/>
        <w:jc w:val="right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</w:t>
      </w:r>
      <w:r>
        <w:rPr>
          <w:sz w:val="24"/>
          <w:szCs w:val="24"/>
          <w:lang w:val="uk-UA"/>
        </w:rPr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№10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227 7 </w:t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9  січня  2016 року                                                                  5 сесія 7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/>
        <w:t xml:space="preserve">                     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 передачу в 2016 році обласному бюджету субвенції з районного бюджету на виконання інвестиційних проект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4"/>
        <w:numPr>
          <w:ilvl w:val="0"/>
          <w:numId w:val="0"/>
        </w:numPr>
        <w:spacing w:before="120" w:after="12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п. 17 ч.1 ст. 43, п. 4 ст. 61 Закону України «Про місцеве самоврядування в Україні», керуючись статтями 89, 93 та 101 Бюджетного Кодексу України,  висновок постійної комісії районної ради з питань соціально-економічного розвитку та бюджету, районна рада </w:t>
      </w:r>
    </w:p>
    <w:p>
      <w:pPr>
        <w:pStyle w:val="4"/>
        <w:numPr>
          <w:ilvl w:val="0"/>
          <w:numId w:val="0"/>
        </w:numPr>
        <w:spacing w:before="120" w:after="120"/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120" w:after="120"/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120" w:after="120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 Передати з районного бюджету обласному бюджету субвенцію  на співфінансування інвестиційних проектів  в сумі 773,4 тис.грн, у тому числі на інвестиційний проект: «Школа с. Сосонка Вінницького району – реконструкція»  в сумі 623,4 тис.грн. і «Школа смт.Стрижавка  Вінницького району – будівництво» в сумі 150,0 тис.грн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120" w:after="120"/>
        <w:ind w:right="38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оручити голові районної ради (Сітарському С.М.) укласти договір з обласною радою на передачу коштів з районного бюджету.</w:t>
      </w:r>
    </w:p>
    <w:p>
      <w:pPr>
        <w:pStyle w:val="Normal"/>
        <w:spacing w:before="120" w:after="120"/>
        <w:ind w:right="38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районної ради з питань соціально-економічного розвитку та бюджету       (Петько М.Г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айонної ради                                                                 С.М.Сітар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кида О.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асовських Д.В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Яремчук О.М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cmp05</dc:creator>
  <dc:description/>
  <cp:keywords/>
  <dc:language>en-US</dc:language>
  <cp:lastModifiedBy>Asus</cp:lastModifiedBy>
  <cp:lastPrinted>2016-02-01T09:11:00Z</cp:lastPrinted>
  <dcterms:modified xsi:type="dcterms:W3CDTF">2016-02-01T07:11:00Z</dcterms:modified>
  <cp:revision>31</cp:revision>
  <dc:subject/>
  <dc:title>                          </dc:title>
</cp:coreProperties>
</file>